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>РЕЄСТР УКЛАДЕНИХ ДОГОВОРІВ РОЗПОРЯДНИКАМИ (ОДЕРЖУВАЧАМИ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ШТІВ ОБЛАСНОГО БЮДЖЕТУ в жовтень-грудень  20</w:t>
      </w:r>
      <w:r>
        <w:rPr>
          <w:b/>
          <w:sz w:val="20"/>
          <w:szCs w:val="20"/>
        </w:rPr>
        <w:t>25</w:t>
      </w:r>
      <w:r>
        <w:rPr>
          <w:b/>
          <w:sz w:val="20"/>
          <w:szCs w:val="20"/>
          <w:lang w:val="uk-UA"/>
        </w:rPr>
        <w:t xml:space="preserve"> 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ДНЗ «Шумське ПТУ»</w:t>
      </w:r>
    </w:p>
    <w:tbl>
      <w:tblPr>
        <w:tblW w:w="1576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1134"/>
        <w:gridCol w:w="1134"/>
        <w:gridCol w:w="3402"/>
        <w:gridCol w:w="992"/>
        <w:gridCol w:w="993"/>
        <w:gridCol w:w="1202"/>
        <w:gridCol w:w="1417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укла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оварів, робіт,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 за одиницю 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фінансування (загальний фонд, спец фон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РОЗПОРЯДНИКА (ОДЕРЖУВАЧА )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Г-00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шипник 180203 І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-2,1 Ніж рото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/З Насіннєпривід ХА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.Аерозоль (500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 11*10-2932 Ім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.Масло М10ДМ 4,5 л/ Агро Мо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ідтримки доступу суб’єкта освітньої діяльності ЄДЕ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із забезпечення постійого відображення в Реєстрі суб’єктів освітньої діяльності ЄДЕ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по догово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7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ДВ «Шумське АТП 206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арювальні роботи кожуха зернового і колосового шнеків комб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ДВ «Шумське АТП 206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Єв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Г «Т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-02873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Г «Т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-0287</w:t>
            </w:r>
            <w:r>
              <w:rPr>
                <w:sz w:val="20"/>
                <w:szCs w:val="20"/>
                <w:lang w:val="uk-UA"/>
              </w:rPr>
              <w:t>3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Г «Т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-02873</w:t>
            </w:r>
            <w:r>
              <w:rPr>
                <w:sz w:val="20"/>
                <w:szCs w:val="20"/>
                <w:lang w:val="uk-UA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Г «Т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-02873</w:t>
            </w:r>
            <w:r>
              <w:rPr>
                <w:sz w:val="20"/>
                <w:szCs w:val="20"/>
                <w:lang w:val="uk-UA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Вайдич В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стир 2*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стир би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ст 5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ст 7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етил 96% 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ьгін табл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фен 0,2 №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ілля активоване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перамід №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нітидин №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мент №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трамон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 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-шпа табл №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цитрон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дрекс ма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дрекс ма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лпекс №4 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аут №4 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епсілс інтенсив №16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тум мед №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веда ісла мак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веда №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аут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тенол 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тестин г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2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обліку теоретичного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виробничого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планування та обліку вих.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реєстрації інструктажів з безпеки життє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зв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вий лист вантажного автомобі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ончик газ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зна сариа 1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та Р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т 6*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к велюровий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жка в ванну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з віджимом для 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к з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к са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овий п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 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відрізний ота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т т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жовто-коричнев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тем.сір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ульсія еко 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ульсія ультра 1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си 8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аз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прибирання після ремонту Сама 0,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ршик для уніт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невий порошок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с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рик на с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фірмат 7*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під туалетний пап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 шліфувальний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ки мусорні 35 л Б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ки мусорні 6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сорні кульки 1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очка лед1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оліум а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б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п з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чалки для по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ігрівач Домот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жувач повіт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перг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ок до три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чорна 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вжувач 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вжувач 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роль для меб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ка дер 20*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ка дер 5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від жи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Клін для вікон зап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Клін для ві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СІф для миття підлоги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саво для посуду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еко для посуду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для посуду 1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унітазу Галакс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об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резин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ерев’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 папер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 папер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и д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и д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па з руч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 м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 и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воло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універс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сіф 0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чка одним коле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ка для ми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япка віско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ний пап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льга 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ова плівка 2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йба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а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ребок для по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7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шники паперов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сорні кульки 3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воло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стол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ульсія еко 1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віскоз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івка харч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ельний гіпс 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сорні кульки 6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п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для миття 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ина для по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чалки для посуду Б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оконв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конвектор 2,5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тормозний цилі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запобіжників САЗ 3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микач світла центр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гальмівний перед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кало заднього ви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ушка двигуна САЗ3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шипник вижимний САЗ3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а для шини 5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миття двиг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до стар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прокладок двиг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чки запалювання комплект 8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комплект гідровакумного пі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Токарський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тя головки двигуна Д2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вка двигуна Д2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ювання клапанів двигуна Д2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головки двигуна Д2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ШП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рідж</w:t>
            </w:r>
            <w:r>
              <w:rPr>
                <w:sz w:val="20"/>
                <w:szCs w:val="20"/>
                <w:lang w:val="en-US"/>
              </w:rPr>
              <w:t>PS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(АС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микач 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нерж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ПП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ПП Д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ПП Д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90Д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уфта з метал.різьб зовніш20*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накидна Д20*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ПВС *2*2,5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ВВГ-П 2*1,5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2-на без з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інсталяці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олента ХБ чорна 2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’єднання на ка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’єднання на ка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½ з.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ПВС 5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гоф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на резин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шит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шит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й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амп фа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ель обліку роб.часу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н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рифазного лічильника обліку електричної 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илипчук З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інь С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Мороз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тна решітні зерноочисних машин1-7,0-790*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тна решітні зерноочисних машин1-8,0-790*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уріца О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технічної підтримки та адміністрування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3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д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3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430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д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3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430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8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5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5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ТОВ «Вогнезахист серві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5-09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пірно-пускового при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 пускового при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ан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лапана до З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СН «Т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</w:t>
            </w:r>
            <w:r>
              <w:rPr>
                <w:sz w:val="20"/>
                <w:szCs w:val="20"/>
                <w:lang w:val="uk-UA"/>
              </w:rPr>
              <w:t>-0287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тіра 201 акрил.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увач 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акри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о д. фа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 абразивний д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езення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50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езення рід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 будинок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9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гон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орнила </w:t>
            </w:r>
            <w:r>
              <w:rPr>
                <w:sz w:val="20"/>
                <w:szCs w:val="20"/>
                <w:lang w:val="en-US"/>
              </w:rPr>
              <w:t>Canon GI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Г «Берези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врожаю 2025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3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3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ишка </w:t>
            </w:r>
            <w:r>
              <w:rPr>
                <w:sz w:val="20"/>
                <w:szCs w:val="20"/>
                <w:lang w:val="en-US"/>
              </w:rPr>
              <w:t>GENIUS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Х-120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  <w:lang w:val="uk-UA"/>
              </w:rPr>
              <w:t xml:space="preserve"> з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ишка </w:t>
            </w:r>
            <w:r>
              <w:rPr>
                <w:sz w:val="20"/>
                <w:szCs w:val="20"/>
                <w:lang w:val="en-US"/>
              </w:rPr>
              <w:t>GENIUS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Х-120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  <w:lang w:val="uk-UA"/>
              </w:rPr>
              <w:t xml:space="preserve"> чо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анілов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люзі вертикальні 1960*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П Петрук Т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конвектор2000 в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ки до електроконв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Аіфтенко С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ф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уга 25*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вяхи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зюнь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лка </w:t>
            </w:r>
            <w:r>
              <w:rPr>
                <w:sz w:val="20"/>
                <w:szCs w:val="20"/>
                <w:lang w:val="en-US"/>
              </w:rPr>
              <w:t>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тер к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ка к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ртер газонокосі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газонокосі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ло </w:t>
            </w:r>
            <w:r>
              <w:rPr>
                <w:sz w:val="20"/>
                <w:szCs w:val="20"/>
                <w:lang w:val="en-US"/>
              </w:rPr>
              <w:t xml:space="preserve"> 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Мартинюк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А4 рез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20"/>
                <w:lang w:val="uk-UA"/>
              </w:rPr>
            </w:pPr>
            <w:r>
              <w:rPr>
                <w:b/>
                <w:color w:val="000000"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апір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20"/>
                <w:lang w:val="uk-UA"/>
              </w:rPr>
            </w:pPr>
            <w:r>
              <w:rPr>
                <w:b/>
                <w:color w:val="000000"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локнот А5 спір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куль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20"/>
                <w:lang w:val="uk-UA"/>
              </w:rPr>
            </w:pPr>
            <w:r>
              <w:rPr>
                <w:b/>
                <w:color w:val="000000"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«Випробовувальний центр технічної діагно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контроль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комунік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20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езення різ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комунік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9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9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труменевого БП з промивкою картриджів та дозаправ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лазерного БФП з ремонтом елементів захвату пап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труменевого БФП з заміною 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,78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4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14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а з заміною в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Шпаклівка вапняна В2 1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Аіфтенко С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 металевий будівельний 1,17*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сіб для чищення унітазу (рідкий) </w:t>
            </w:r>
            <w:r>
              <w:rPr>
                <w:sz w:val="20"/>
                <w:szCs w:val="20"/>
                <w:lang w:val="en-US"/>
              </w:rPr>
              <w:t>Kret</w:t>
            </w:r>
            <w:r>
              <w:rPr>
                <w:sz w:val="20"/>
                <w:szCs w:val="20"/>
                <w:lang w:val="uk-UA"/>
              </w:rPr>
              <w:t xml:space="preserve"> 75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 3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кавиці медицинські сині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ці медицинські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для картоп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навісний 70 мм довге вуш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піна монтажна професійна 9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 4 мм 6х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жим для каната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толет для нанесення штукатурки пневматичний пласт.бач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льник тикутний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сіб для чищення унітазу 75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мікрофібра (1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ерветка </w:t>
            </w:r>
            <w:r>
              <w:rPr>
                <w:sz w:val="20"/>
                <w:szCs w:val="20"/>
                <w:lang w:val="en-US"/>
              </w:rPr>
              <w:t>Perfetto</w:t>
            </w:r>
            <w:r>
              <w:rPr>
                <w:sz w:val="20"/>
                <w:szCs w:val="20"/>
                <w:lang w:val="uk-UA"/>
              </w:rPr>
              <w:t xml:space="preserve"> з мікрофіб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з пресшайбою зі свердлом4,2*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толет для гер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т під ключ М6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йба збільшена М6х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по металу з шестиграною головкою 4,8*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адка торцова магнітна 6 -гр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рметик силіконовий проз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ярна стрічка 48*4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ьвент 4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емаль 3в1 біла 2,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емаль 3в1 чорна 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3в1 Червона 2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нзлик дерев’я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88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біл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червоно-коричнев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ульсія еко 1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ульсія ультра 14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с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ля вал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8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2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інсталяці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би 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ВВГ- П 2*2,5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ВВГ- П 2*1,5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гофрована ЕТд=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’єднання на ка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олента кольо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електри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пол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ектор ½*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пласт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йж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н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репки сере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репки велик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 двосторон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 двосторон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клівка ВСХ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тоноконтакт 5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фаса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лка для од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штва до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това п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резин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інат №5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и 4,2*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чки до електролоб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52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палив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Н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тель 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ми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DIMER PL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йка двиг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на 4.00х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йка мета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ша з шлан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р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йка 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центрат мию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П Притолю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’ясо св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 моро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 дов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сві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е куря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Г-00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ТЗ Стартер 3,5 кВт+плита </w:t>
            </w:r>
            <w:r>
              <w:rPr>
                <w:sz w:val="20"/>
                <w:szCs w:val="20"/>
                <w:lang w:val="en-US"/>
              </w:rPr>
              <w:t>JF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«Паландин-Аг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онштейн 140.07.02.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труменевого БФП з промивкою картриджів та дозаправ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лазерного БФП з Ремонтом термопі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0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Благодій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Гусятин-тепло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теплової 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3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43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а з заміною світлочутливого бараб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аправка картриджа до лазерного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«ІНФОРЕС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 підтримки доступу суб’єкта освітньої діяльності ЄДЕ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із забезпечення постійого відображення в Реєстрі суб’єктів освітньої діяльності ЄДЕ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Гусятин-тепло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3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03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УКР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омунік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34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Експертус 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783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у курсі «Військовий облік на підприємств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лазерного БФП з заміною картрид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труменевого БФП з заміною 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освіти, культури ,молоді , спорту  туризму Шум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електроенергії за 202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освіти, культури ,молоді , спорту  туризму Шум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природного газу за 202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 будинок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9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гон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3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міття Послуга з управління побутовими від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8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5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85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3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430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4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5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0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90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ВОГНЕСАЗИСТ СЕРВІС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/25-09/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пожежної сигнал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 xml:space="preserve">Загальний фон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лешка </w:t>
            </w:r>
            <w:r>
              <w:rPr>
                <w:sz w:val="20"/>
                <w:szCs w:val="20"/>
                <w:lang w:val="en-US"/>
              </w:rPr>
              <w:t>USB 32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прозорий ве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сегрег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пор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сегрег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ка пласт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Гусятин-тепло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3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03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йчун А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БЖ </w:t>
            </w:r>
            <w:r>
              <w:rPr>
                <w:sz w:val="20"/>
                <w:szCs w:val="20"/>
                <w:lang w:val="en-US"/>
              </w:rPr>
              <w:t>Powercom RPT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99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99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9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Нестер М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профільна 60х40 (3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профільна 60х40 (2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Миколюк І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клеючі пан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ет 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вник 100 мл Сне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унт контрентрат 1 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і цвя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абра плоска телес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1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іг 1,8 капучі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мебельний 30*80*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до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ний пап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ікон проз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12в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трідж </w:t>
            </w:r>
            <w:r>
              <w:rPr>
                <w:sz w:val="20"/>
                <w:szCs w:val="20"/>
                <w:lang w:val="en-US"/>
              </w:rPr>
              <w:t>AQUAPO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1-на з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ран </w:t>
            </w:r>
            <w:r>
              <w:rPr>
                <w:sz w:val="20"/>
                <w:szCs w:val="20"/>
                <w:lang w:val="en-US"/>
              </w:rPr>
              <w:t>SAS</w:t>
            </w:r>
            <w:r>
              <w:rPr>
                <w:sz w:val="20"/>
                <w:szCs w:val="20"/>
                <w:lang w:val="uk-UA"/>
              </w:rPr>
              <w:t xml:space="preserve"> ½ з.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лавковий кран нижньої подачі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дка Зв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втомат </w:t>
            </w:r>
            <w:r>
              <w:rPr>
                <w:sz w:val="20"/>
                <w:szCs w:val="20"/>
                <w:lang w:val="en-US"/>
              </w:rPr>
              <w:t>ABB Basik3/2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irve</w:t>
            </w:r>
            <w:r>
              <w:rPr>
                <w:sz w:val="20"/>
                <w:szCs w:val="20"/>
                <w:lang w:val="uk-UA"/>
              </w:rPr>
              <w:t xml:space="preserve"> 2-на без з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irve</w:t>
            </w:r>
            <w:r>
              <w:rPr>
                <w:sz w:val="20"/>
                <w:szCs w:val="20"/>
                <w:lang w:val="uk-UA"/>
              </w:rPr>
              <w:t xml:space="preserve"> 1-на без з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>Viol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’єднання на кабель Ва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’єднання на ка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Лед 10 в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8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Г-000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 В(Б)-2240 (Імпо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 В(Б)-2000 (Імпо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х. Гальмівна рідина Дот 1л 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х. Гальмівна рідина Дот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х. Аерозоль 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  <w:lang w:val="uk-UA"/>
              </w:rPr>
              <w:t>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т. Болт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т. Гайка М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т. Болт 10 леміш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л. Леміш ПНЧС-702/напл (Сормай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т. Гайка М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З Рукав Високого ти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х .Масло МГЕ-46 9,4 л АгроМо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09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річка малярна «</w:t>
            </w:r>
            <w:r>
              <w:rPr>
                <w:sz w:val="20"/>
                <w:szCs w:val="20"/>
                <w:lang w:val="en-US"/>
              </w:rPr>
              <w:t>Kubis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ьвент 4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 відрізний 125х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Емаль3в1 чорна 2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аерозольна жо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т під ключ М10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а М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йба збільшена 10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алкідна ПФ-115 сіра 2,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к рифленний 45*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унітазу «Чистю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віскозні Універ 3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віжувач повітр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чний освіжу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ар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  2 рул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творювач іржі «Бли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щільнювач две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овальне з віджимом 13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рик травка 51*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к гумовий 40*60*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ба на провід 8 пло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чкоріз телескопі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ро для сміття 18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 6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к рифлений 60*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к рифлений 45*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 2-3 мм в пвх оболон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жим для троса обжимний 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кумуляторний шурупо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6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УКР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омунік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29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везення рі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к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1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8100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«Шумськ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 з управління побутовими від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79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8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7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</w:t>
            </w: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57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»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1,6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1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51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7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сього за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91943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иректор ДНЗ «Шумське ПТУ»                                                                                                                                                                  Куц Ф.П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Головний бухгалтер                                                                                                                                                                                      Остап’юк Г.І</w:t>
      </w:r>
    </w:p>
    <w:sectPr>
      <w:footerReference w:type="default" r:id="rId2"/>
      <w:type w:val="nextPage"/>
      <w:pgSz w:orient="landscape" w:w="16838" w:h="11906"/>
      <w:pgMar w:left="1417" w:right="850" w:gutter="0" w:header="0" w:top="426" w:footer="14" w:bottom="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2:00Z</dcterms:created>
  <dc:creator>Admin</dc:creator>
  <dc:description/>
  <cp:keywords/>
  <dc:language>en-US</dc:language>
  <cp:lastModifiedBy>Admin</cp:lastModifiedBy>
  <cp:lastPrinted>2023-03-13T12:21:00Z</cp:lastPrinted>
  <dcterms:modified xsi:type="dcterms:W3CDTF">2026-01-13T12:42:00Z</dcterms:modified>
  <cp:revision>37</cp:revision>
  <dc:subject/>
  <dc:title>РЕЄСТР УКЛАДЕНИХ ДОГОВОРІВ РОЗПОРЯДНИКАМИ (ОДЕРЖУВАЧАМИ)</dc:title>
</cp:coreProperties>
</file>